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12</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L7-IICA2012-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Imaging Integratio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 xml:space="preserve">Add one concept for </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concept domain for DI report 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174163649"/>
            <w:bookmarkStart w:id="11" w:name="__Fieldmark__0_317416364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174163649"/>
            <w:bookmarkStart w:id="13" w:name="__Fieldmark__1_317416364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174163649"/>
            <w:bookmarkStart w:id="15" w:name="__Fieldmark__2_317416364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174163649"/>
            <w:bookmarkStart w:id="17" w:name="__Fieldmark__3_317416364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concept domain which conveys the type of DI report. This is required in a HL7 v3 message to allow binding to a concept domain for the message attribut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Imaging Integ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ly there is no concept domain that conveys the meaning of DI report typ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lang w:val="fr-CA"/>
        </w:rPr>
        <w:t>OPTIONS CONSIDERED</w:t>
      </w:r>
      <w:r>
        <w:rPr>
          <w:rFonts w:cs="Arial" w:ascii="Arial" w:hAnsi="Arial"/>
          <w:sz w:val="22"/>
          <w:szCs w:val="22"/>
          <w:lang w:val="fr-CA"/>
        </w:rPr>
        <w:t>:</w:t>
      </w:r>
    </w:p>
    <w:p>
      <w:pPr>
        <w:pStyle w:val="TextBody"/>
        <w:rPr>
          <w:lang w:val="en-CA"/>
        </w:rPr>
      </w:pPr>
      <w:r>
        <w:rPr>
          <w:lang w:val="en-CA"/>
        </w:rPr>
        <w:t>DiagnosticImagineCode concept domain conveys DI procedures only.</w:t>
      </w:r>
    </w:p>
    <w:p>
      <w:pPr>
        <w:pStyle w:val="TextBody"/>
        <w:rPr>
          <w:lang w:val="en-CA"/>
        </w:rPr>
      </w:pPr>
      <w:r>
        <w:rPr>
          <w:lang w:val="en-CA"/>
        </w:rPr>
        <w:t>ObservationLabReportType concept domain conveys lab reports only.</w:t>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1 concept domain under ObservationType concept domain:</w:t>
      </w:r>
    </w:p>
    <w:p>
      <w:pPr>
        <w:pStyle w:val="TextBody"/>
        <w:rPr/>
      </w:pPr>
      <w:r>
        <w:rPr/>
      </w:r>
    </w:p>
    <w:p>
      <w:pPr>
        <w:pStyle w:val="TextBody"/>
        <w:rPr/>
      </w:pPr>
      <w:r>
        <w:rPr/>
        <w:t>Concept domain name: DiagnosticImageReportObservationType</w:t>
      </w:r>
    </w:p>
    <w:p>
      <w:pPr>
        <w:pStyle w:val="TextBody"/>
        <w:rPr/>
      </w:pPr>
      <w:r>
        <w:rPr/>
        <w:t>Concept domain definition: Identifies the type of diagnostic image report.</w:t>
      </w:r>
    </w:p>
    <w:p>
      <w:pPr>
        <w:pStyle w:val="TextBody"/>
        <w:rPr/>
      </w:pPr>
      <w:r>
        <w:rPr/>
      </w:r>
    </w:p>
    <w:p>
      <w:pPr>
        <w:pStyle w:val="TextBody"/>
        <w:rPr>
          <w:color w:val="000000"/>
        </w:rPr>
      </w:pPr>
      <w:r>
        <w:rPr/>
        <w:t>Examples:</w:t>
      </w:r>
      <w:r>
        <w:rPr>
          <w:color w:val="000000"/>
        </w:rPr>
        <w:t xml:space="preserve"> </w:t>
      </w:r>
    </w:p>
    <w:p>
      <w:pPr>
        <w:pStyle w:val="TextBody"/>
        <w:numPr>
          <w:ilvl w:val="0"/>
          <w:numId w:val="2"/>
        </w:numPr>
        <w:rPr>
          <w:color w:val="000000"/>
        </w:rPr>
      </w:pPr>
      <w:r>
        <w:rPr>
          <w:color w:val="000000"/>
        </w:rPr>
        <w:t>Echocardiogram Report</w:t>
      </w:r>
    </w:p>
    <w:p>
      <w:pPr>
        <w:pStyle w:val="TextBody"/>
        <w:numPr>
          <w:ilvl w:val="0"/>
          <w:numId w:val="2"/>
        </w:numPr>
        <w:rPr>
          <w:color w:val="000000"/>
        </w:rPr>
      </w:pPr>
      <w:r>
        <w:rPr>
          <w:color w:val="000000"/>
        </w:rPr>
        <w:t>Interventional Report</w:t>
      </w:r>
    </w:p>
    <w:p>
      <w:pPr>
        <w:pStyle w:val="TextBody"/>
        <w:numPr>
          <w:ilvl w:val="0"/>
          <w:numId w:val="2"/>
        </w:numPr>
        <w:rPr>
          <w:color w:val="000000"/>
        </w:rPr>
      </w:pPr>
      <w:r>
        <w:rPr>
          <w:color w:val="000000"/>
        </w:rPr>
        <w:t>Nuclear Medicine Report</w:t>
      </w:r>
    </w:p>
    <w:p>
      <w:pPr>
        <w:pStyle w:val="TextBody"/>
        <w:rPr/>
      </w:pPr>
      <w:r>
        <w:rPr/>
      </w:r>
    </w:p>
    <w:p>
      <w:pPr>
        <w:pStyle w:val="TextBody"/>
        <w:rPr>
          <w:lang w:val="fr-CA"/>
        </w:rPr>
      </w:pPr>
      <w:r>
        <w:rPr>
          <w:lang w:val="fr-CA"/>
        </w:rPr>
        <w:t>Parent concept domain: ObservationType</w:t>
      </w:r>
    </w:p>
    <w:p>
      <w:pPr>
        <w:pStyle w:val="TextBody"/>
        <w:rPr>
          <w:b/>
          <w:b/>
          <w:bCs/>
          <w:sz w:val="22"/>
          <w:u w:val="single"/>
          <w:lang w:val="fr-CA"/>
        </w:rPr>
      </w:pPr>
      <w:r>
        <w:rPr>
          <w:b/>
          <w:bCs/>
          <w:sz w:val="22"/>
          <w:u w:val="single"/>
          <w:lang w:val="fr-CA"/>
        </w:rPr>
      </w:r>
    </w:p>
    <w:p>
      <w:pPr>
        <w:pStyle w:val="TextBody"/>
        <w:rPr>
          <w:b/>
          <w:b/>
          <w:bCs/>
          <w:sz w:val="22"/>
          <w:u w:val="single"/>
          <w:lang w:val="fr-CA"/>
        </w:rPr>
      </w:pPr>
      <w:r>
        <w:rPr>
          <w:b/>
          <w:bCs/>
          <w:sz w:val="22"/>
          <w:u w:val="single"/>
          <w:lang w:val="fr-CA"/>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3"/>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3174163649"/>
      <w:bookmarkStart w:id="19" w:name="__Fieldmark__4_3174163649"/>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174163649"/>
      <w:bookmarkStart w:id="21" w:name="__Fieldmark__5_3174163649"/>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174163649"/>
      <w:bookmarkStart w:id="23" w:name="__Fieldmark__6_3174163649"/>
      <w:bookmarkEnd w:id="23"/>
      <w:r>
        <w:rPr/>
      </w:r>
      <w:r>
        <w:rPr/>
        <w:fldChar w:fldCharType="end"/>
      </w:r>
      <w:r>
        <w:rPr/>
        <w:t xml:space="preserve"> - N/A)</w:t>
      </w:r>
    </w:p>
    <w:p>
      <w:pPr>
        <w:pStyle w:val="ListParagraph"/>
        <w:numPr>
          <w:ilvl w:val="0"/>
          <w:numId w:val="3"/>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7_3174163649"/>
      <w:bookmarkStart w:id="25" w:name="__Fieldmark__7_3174163649"/>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174163649"/>
      <w:bookmarkStart w:id="27" w:name="__Fieldmark__8_3174163649"/>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174163649"/>
      <w:bookmarkStart w:id="29" w:name="__Fieldmark__9_3174163649"/>
      <w:bookmarkEnd w:id="29"/>
      <w:r>
        <w:rPr/>
      </w:r>
      <w:r>
        <w:rPr/>
        <w:fldChar w:fldCharType="end"/>
      </w:r>
      <w:r>
        <w:rPr/>
        <w:t xml:space="preserve"> - N/A)</w:t>
      </w:r>
    </w:p>
    <w:p>
      <w:pPr>
        <w:pStyle w:val="ListParagraph"/>
        <w:numPr>
          <w:ilvl w:val="0"/>
          <w:numId w:val="3"/>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0_3174163649"/>
      <w:bookmarkStart w:id="31" w:name="__Fieldmark__10_3174163649"/>
      <w:bookmarkEnd w:id="31"/>
      <w:r>
        <w:rPr/>
      </w:r>
      <w:r>
        <w:rPr/>
        <w:fldChar w:fldCharType="end"/>
      </w:r>
      <w:r>
        <w:rPr/>
        <w:t xml:space="preserve"> - Yes;)</w:t>
      </w:r>
    </w:p>
    <w:p>
      <w:pPr>
        <w:pStyle w:val="ListParagraph"/>
        <w:numPr>
          <w:ilvl w:val="0"/>
          <w:numId w:val="3"/>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3174163649"/>
      <w:bookmarkStart w:id="33" w:name="__Fieldmark__11_3174163649"/>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174163649"/>
      <w:bookmarkStart w:id="35" w:name="__Fieldmark__12_3174163649"/>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174163649"/>
      <w:bookmarkStart w:id="37" w:name="__Fieldmark__13_3174163649"/>
      <w:bookmarkEnd w:id="37"/>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8" w:name="__Fieldmark__14_3174163649"/>
      <w:bookmarkStart w:id="39" w:name="__Fieldmark__14_3174163649"/>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3"/>
        </w:numPr>
        <w:rPr/>
      </w:pPr>
      <w:r>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5_3174163649"/>
      <w:bookmarkStart w:id="41" w:name="__Fieldmark__15_3174163649"/>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174163649"/>
      <w:bookmarkStart w:id="43" w:name="__Fieldmark__16_3174163649"/>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174163649"/>
      <w:bookmarkStart w:id="45" w:name="__Fieldmark__17_3174163649"/>
      <w:bookmarkEnd w:id="45"/>
      <w:r>
        <w:rPr/>
      </w:r>
      <w:r>
        <w:rPr/>
        <w:fldChar w:fldCharType="end"/>
      </w:r>
      <w:r>
        <w:rPr/>
        <w:t xml:space="preserve"> - N/A)</w:t>
      </w:r>
    </w:p>
    <w:p>
      <w:pPr>
        <w:pStyle w:val="ListParagraph"/>
        <w:numPr>
          <w:ilvl w:val="0"/>
          <w:numId w:val="3"/>
        </w:numPr>
        <w:rPr/>
      </w:pPr>
      <w:r>
        <w:rPr/>
        <w:t>Have you provided a name for your concept domain that follows the naming guidelines?(</w:t>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8_3174163649"/>
      <w:bookmarkStart w:id="47" w:name="__Fieldmark__18_3174163649"/>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174163649"/>
      <w:bookmarkStart w:id="49" w:name="__Fieldmark__19_3174163649"/>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174163649"/>
      <w:bookmarkStart w:id="51" w:name="__Fieldmark__20_3174163649"/>
      <w:bookmarkEnd w:id="51"/>
      <w:r>
        <w:rPr/>
      </w:r>
      <w:r>
        <w:rPr/>
        <w:fldChar w:fldCharType="end"/>
      </w:r>
      <w:r>
        <w:rPr/>
        <w:t xml:space="preserve"> - N/A)</w:t>
      </w:r>
    </w:p>
    <w:p>
      <w:pPr>
        <w:pStyle w:val="ListParagraph"/>
        <w:numPr>
          <w:ilvl w:val="0"/>
          <w:numId w:val="3"/>
        </w:numPr>
        <w:rPr/>
      </w:pPr>
      <w:r>
        <w:rPr/>
        <w:t>If your concept domain is not associated with a new RIM attribute or datatype property, have you identified a parent for your concept domain? (</w:t>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1_3174163649"/>
      <w:bookmarkStart w:id="53" w:name="__Fieldmark__21_3174163649"/>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174163649"/>
      <w:bookmarkStart w:id="55" w:name="__Fieldmark__22_3174163649"/>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174163649"/>
      <w:bookmarkStart w:id="57" w:name="__Fieldmark__23_3174163649"/>
      <w:bookmarkEnd w:id="57"/>
      <w:r>
        <w:rPr/>
      </w:r>
      <w:r>
        <w:rPr/>
        <w:fldChar w:fldCharType="end"/>
      </w:r>
      <w:r>
        <w:rPr/>
        <w:t xml:space="preserve"> - N/A)</w:t>
      </w:r>
    </w:p>
    <w:p>
      <w:pPr>
        <w:pStyle w:val="ListParagraph"/>
        <w:numPr>
          <w:ilvl w:val="0"/>
          <w:numId w:val="3"/>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174163649"/>
      <w:bookmarkStart w:id="59" w:name="__Fieldmark__24_3174163649"/>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174163649"/>
      <w:bookmarkStart w:id="61" w:name="__Fieldmark__25_3174163649"/>
      <w:bookmarkEnd w:id="6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26_3174163649"/>
      <w:bookmarkStart w:id="63" w:name="__Fieldmark__26_3174163649"/>
      <w:bookmarkEnd w:id="63"/>
      <w:r>
        <w:rPr/>
      </w:r>
      <w:r>
        <w:rPr/>
        <w:fldChar w:fldCharType="end"/>
      </w:r>
      <w:r>
        <w:rPr/>
        <w:t xml:space="preserve"> - N/A)</w:t>
      </w:r>
    </w:p>
    <w:p>
      <w:pPr>
        <w:pStyle w:val="ListParagraph"/>
        <w:numPr>
          <w:ilvl w:val="0"/>
          <w:numId w:val="3"/>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174163649"/>
      <w:bookmarkStart w:id="65" w:name="__Fieldmark__27_3174163649"/>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174163649"/>
      <w:bookmarkStart w:id="67" w:name="__Fieldmark__28_3174163649"/>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174163649"/>
      <w:bookmarkStart w:id="69" w:name="__Fieldmark__29_3174163649"/>
      <w:bookmarkEnd w:id="69"/>
      <w:r>
        <w:rPr/>
      </w:r>
      <w:r>
        <w:rPr/>
        <w:fldChar w:fldCharType="end"/>
      </w:r>
      <w:r>
        <w:rPr/>
        <w:t xml:space="preserve"> - N/A)</w:t>
      </w:r>
    </w:p>
    <w:p>
      <w:pPr>
        <w:pStyle w:val="ListParagraph"/>
        <w:numPr>
          <w:ilvl w:val="0"/>
          <w:numId w:val="3"/>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0_3174163649"/>
      <w:bookmarkStart w:id="71" w:name="__Fieldmark__30_3174163649"/>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174163649"/>
      <w:bookmarkStart w:id="73" w:name="__Fieldmark__31_3174163649"/>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174163649"/>
      <w:bookmarkStart w:id="75" w:name="__Fieldmark__32_3174163649"/>
      <w:bookmarkEnd w:id="75"/>
      <w:r>
        <w:rPr/>
      </w:r>
      <w:r>
        <w:rPr/>
        <w:fldChar w:fldCharType="end"/>
      </w:r>
      <w:r>
        <w:rPr/>
        <w:t xml:space="preserve"> - N/A)</w:t>
      </w:r>
    </w:p>
    <w:p>
      <w:pPr>
        <w:pStyle w:val="ListParagraph"/>
        <w:numPr>
          <w:ilvl w:val="0"/>
          <w:numId w:val="3"/>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76" w:name="__Fieldmark__33_3174163649"/>
      <w:bookmarkStart w:id="77" w:name="__Fieldmark__33_3174163649"/>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174163649"/>
      <w:bookmarkStart w:id="79" w:name="__Fieldmark__34_3174163649"/>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174163649"/>
      <w:bookmarkStart w:id="81" w:name="__Fieldmark__35_3174163649"/>
      <w:bookmarkEnd w:id="81"/>
      <w:r>
        <w:rPr/>
      </w:r>
      <w:r>
        <w:rPr/>
        <w:fldChar w:fldCharType="end"/>
      </w:r>
      <w:r>
        <w:rPr/>
        <w:t xml:space="preserve"> - N/A)</w:t>
      </w:r>
    </w:p>
    <w:p>
      <w:pPr>
        <w:pStyle w:val="ListParagraph"/>
        <w:numPr>
          <w:ilvl w:val="0"/>
          <w:numId w:val="3"/>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82" w:name="__Fieldmark__36_3174163649"/>
      <w:bookmarkStart w:id="83" w:name="__Fieldmark__36_3174163649"/>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174163649"/>
      <w:bookmarkStart w:id="85" w:name="__Fieldmark__37_3174163649"/>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174163649"/>
      <w:bookmarkStart w:id="87" w:name="__Fieldmark__38_3174163649"/>
      <w:bookmarkEnd w:id="87"/>
      <w:r>
        <w:rPr/>
      </w:r>
      <w:r>
        <w:rPr/>
        <w:fldChar w:fldCharType="end"/>
      </w:r>
      <w:r>
        <w:rPr/>
        <w:t xml:space="preserve"> - N/A)</w:t>
      </w:r>
    </w:p>
    <w:p>
      <w:pPr>
        <w:pStyle w:val="ListParagraph"/>
        <w:numPr>
          <w:ilvl w:val="0"/>
          <w:numId w:val="3"/>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ed/>
            </w:checkBox>
          </w:ffData>
        </w:fldChar>
      </w:r>
      <w:r>
        <w:rPr/>
        <w:instrText xml:space="preserve"> FORMCHECKBOX </w:instrText>
      </w:r>
      <w:r>
        <w:rPr/>
        <w:fldChar w:fldCharType="separate"/>
      </w:r>
      <w:bookmarkStart w:id="88" w:name="__Fieldmark__39_3174163649"/>
      <w:bookmarkStart w:id="89" w:name="__Fieldmark__39_3174163649"/>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174163649"/>
      <w:bookmarkStart w:id="91" w:name="__Fieldmark__40_3174163649"/>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174163649"/>
      <w:bookmarkStart w:id="93" w:name="__Fieldmark__41_3174163649"/>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3174163649"/>
      <w:bookmarkStart w:id="95" w:name="__Fieldmark__42_3174163649"/>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3"/>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174163649"/>
      <w:bookmarkStart w:id="97" w:name="__Fieldmark__43_3174163649"/>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174163649"/>
      <w:bookmarkStart w:id="99" w:name="__Fieldmark__44_3174163649"/>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174163649"/>
      <w:bookmarkStart w:id="101" w:name="__Fieldmark__45_3174163649"/>
      <w:bookmarkEnd w:id="101"/>
      <w:r>
        <w:rPr/>
      </w:r>
      <w:r>
        <w:rPr/>
        <w:fldChar w:fldCharType="end"/>
      </w:r>
      <w:r>
        <w:rPr/>
        <w:t xml:space="preserve"> - N/A)</w:t>
      </w:r>
    </w:p>
    <w:p>
      <w:pPr>
        <w:pStyle w:val="ListParagraph"/>
        <w:numPr>
          <w:ilvl w:val="0"/>
          <w:numId w:val="3"/>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174163649"/>
      <w:bookmarkStart w:id="103" w:name="__Fieldmark__46_3174163649"/>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174163649"/>
      <w:bookmarkStart w:id="105" w:name="__Fieldmark__47_3174163649"/>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174163649"/>
      <w:bookmarkStart w:id="107" w:name="__Fieldmark__48_3174163649"/>
      <w:bookmarkEnd w:id="107"/>
      <w:r>
        <w:rPr/>
      </w:r>
      <w:r>
        <w:rPr/>
        <w:fldChar w:fldCharType="end"/>
      </w:r>
      <w:r>
        <w:rPr/>
        <w:t xml:space="preserve"> - N/A)</w:t>
      </w:r>
    </w:p>
    <w:p>
      <w:pPr>
        <w:pStyle w:val="ListParagraph"/>
        <w:numPr>
          <w:ilvl w:val="0"/>
          <w:numId w:val="3"/>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174163649"/>
      <w:bookmarkStart w:id="109" w:name="__Fieldmark__49_3174163649"/>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174163649"/>
      <w:bookmarkStart w:id="111" w:name="__Fieldmark__50_3174163649"/>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174163649"/>
      <w:bookmarkStart w:id="113" w:name="__Fieldmark__51_3174163649"/>
      <w:bookmarkEnd w:id="113"/>
      <w:r>
        <w:rPr/>
      </w:r>
      <w:r>
        <w:rPr/>
        <w:fldChar w:fldCharType="end"/>
      </w:r>
      <w:r>
        <w:rPr/>
        <w:t xml:space="preserve"> - N/A)</w:t>
      </w:r>
    </w:p>
    <w:p>
      <w:pPr>
        <w:pStyle w:val="ListParagraph"/>
        <w:numPr>
          <w:ilvl w:val="0"/>
          <w:numId w:val="3"/>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3174163649"/>
      <w:bookmarkStart w:id="115" w:name="__Fieldmark__52_3174163649"/>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174163649"/>
      <w:bookmarkStart w:id="117" w:name="__Fieldmark__53_3174163649"/>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174163649"/>
      <w:bookmarkStart w:id="119" w:name="__Fieldmark__54_3174163649"/>
      <w:bookmarkEnd w:id="119"/>
      <w:r>
        <w:rPr/>
      </w:r>
      <w:r>
        <w:rPr/>
        <w:fldChar w:fldCharType="end"/>
      </w:r>
      <w:r>
        <w:rPr/>
        <w:t xml:space="preserve"> - N/A)</w:t>
      </w:r>
    </w:p>
    <w:p>
      <w:pPr>
        <w:pStyle w:val="ListParagraph"/>
        <w:numPr>
          <w:ilvl w:val="0"/>
          <w:numId w:val="3"/>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174163649"/>
      <w:bookmarkStart w:id="121" w:name="__Fieldmark__55_3174163649"/>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174163649"/>
      <w:bookmarkStart w:id="123" w:name="__Fieldmark__56_3174163649"/>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174163649"/>
      <w:bookmarkStart w:id="125" w:name="__Fieldmark__57_3174163649"/>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174163649"/>
      <w:bookmarkStart w:id="127" w:name="__Fieldmark__58_3174163649"/>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3"/>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174163649"/>
      <w:bookmarkStart w:id="129" w:name="__Fieldmark__59_3174163649"/>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174163649"/>
      <w:bookmarkStart w:id="131" w:name="__Fieldmark__60_3174163649"/>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174163649"/>
      <w:bookmarkStart w:id="133" w:name="__Fieldmark__61_3174163649"/>
      <w:bookmarkEnd w:id="133"/>
      <w:r>
        <w:rPr/>
      </w:r>
      <w:r>
        <w:rPr/>
        <w:fldChar w:fldCharType="end"/>
      </w:r>
      <w:r>
        <w:rPr/>
        <w:t xml:space="preserve"> - N/A)</w:t>
      </w:r>
    </w:p>
    <w:p>
      <w:pPr>
        <w:pStyle w:val="ListParagraph"/>
        <w:numPr>
          <w:ilvl w:val="0"/>
          <w:numId w:val="3"/>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174163649"/>
      <w:bookmarkStart w:id="135" w:name="__Fieldmark__62_3174163649"/>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174163649"/>
      <w:bookmarkStart w:id="137" w:name="__Fieldmark__63_3174163649"/>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174163649"/>
      <w:bookmarkStart w:id="139" w:name="__Fieldmark__64_3174163649"/>
      <w:bookmarkEnd w:id="139"/>
      <w:r>
        <w:rPr/>
      </w:r>
      <w:r>
        <w:rPr/>
        <w:fldChar w:fldCharType="end"/>
      </w:r>
      <w:r>
        <w:rPr/>
        <w:t xml:space="preserve"> - N/A)</w:t>
      </w:r>
    </w:p>
    <w:p>
      <w:pPr>
        <w:pStyle w:val="ListParagraph"/>
        <w:numPr>
          <w:ilvl w:val="0"/>
          <w:numId w:val="3"/>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174163649"/>
      <w:bookmarkStart w:id="141" w:name="__Fieldmark__65_3174163649"/>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174163649"/>
      <w:bookmarkStart w:id="143" w:name="__Fieldmark__66_3174163649"/>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174163649"/>
      <w:bookmarkStart w:id="145" w:name="__Fieldmark__67_3174163649"/>
      <w:bookmarkEnd w:id="145"/>
      <w:r>
        <w:rPr/>
      </w:r>
      <w:r>
        <w:rPr/>
        <w:fldChar w:fldCharType="end"/>
      </w:r>
      <w:r>
        <w:rPr/>
        <w:t xml:space="preserve"> - N/A)</w:t>
      </w:r>
    </w:p>
    <w:p>
      <w:pPr>
        <w:pStyle w:val="ListParagraph"/>
        <w:numPr>
          <w:ilvl w:val="0"/>
          <w:numId w:val="3"/>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174163649"/>
      <w:bookmarkStart w:id="147" w:name="__Fieldmark__68_3174163649"/>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174163649"/>
      <w:bookmarkStart w:id="149" w:name="__Fieldmark__69_3174163649"/>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174163649"/>
      <w:bookmarkStart w:id="151" w:name="__Fieldmark__70_3174163649"/>
      <w:bookmarkEnd w:id="151"/>
      <w:r>
        <w:rPr/>
      </w:r>
      <w:r>
        <w:rPr/>
        <w:fldChar w:fldCharType="end"/>
      </w:r>
      <w:r>
        <w:rPr/>
        <w:t xml:space="preserve"> - N/A)</w:t>
      </w:r>
    </w:p>
    <w:p>
      <w:pPr>
        <w:pStyle w:val="ListParagraph"/>
        <w:numPr>
          <w:ilvl w:val="0"/>
          <w:numId w:val="3"/>
        </w:numPr>
        <w:rPr/>
      </w:pPr>
      <w:r>
        <w:rPr/>
        <w:t>For all code systems, have you provided:</w:t>
      </w:r>
    </w:p>
    <w:p>
      <w:pPr>
        <w:pStyle w:val="ListParagraph"/>
        <w:numPr>
          <w:ilvl w:val="1"/>
          <w:numId w:val="3"/>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174163649"/>
      <w:bookmarkStart w:id="153" w:name="__Fieldmark__71_3174163649"/>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174163649"/>
      <w:bookmarkStart w:id="155" w:name="__Fieldmark__72_3174163649"/>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174163649"/>
      <w:bookmarkStart w:id="157" w:name="__Fieldmark__73_3174163649"/>
      <w:bookmarkEnd w:id="157"/>
      <w:r>
        <w:rPr/>
      </w:r>
      <w:r>
        <w:rPr/>
        <w:fldChar w:fldCharType="end"/>
      </w:r>
      <w:r>
        <w:rPr/>
        <w:t xml:space="preserve"> - N/A)</w:t>
      </w:r>
    </w:p>
    <w:p>
      <w:pPr>
        <w:pStyle w:val="ListParagraph"/>
        <w:numPr>
          <w:ilvl w:val="1"/>
          <w:numId w:val="3"/>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174163649"/>
      <w:bookmarkStart w:id="159" w:name="__Fieldmark__74_3174163649"/>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174163649"/>
      <w:bookmarkStart w:id="161" w:name="__Fieldmark__75_3174163649"/>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174163649"/>
      <w:bookmarkStart w:id="163" w:name="__Fieldmark__76_3174163649"/>
      <w:bookmarkEnd w:id="163"/>
      <w:r>
        <w:rPr/>
      </w:r>
      <w:r>
        <w:rPr/>
        <w:fldChar w:fldCharType="end"/>
      </w:r>
      <w:r>
        <w:rPr/>
        <w:t xml:space="preserve"> - N/A)</w:t>
      </w:r>
    </w:p>
    <w:p>
      <w:pPr>
        <w:pStyle w:val="ListParagraph"/>
        <w:numPr>
          <w:ilvl w:val="0"/>
          <w:numId w:val="3"/>
        </w:numPr>
        <w:rPr/>
      </w:pPr>
      <w:r>
        <w:rPr/>
        <w:t>For external code systems, have you provided:</w:t>
      </w:r>
    </w:p>
    <w:p>
      <w:pPr>
        <w:pStyle w:val="ListParagraph"/>
        <w:numPr>
          <w:ilvl w:val="1"/>
          <w:numId w:val="3"/>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174163649"/>
      <w:bookmarkStart w:id="165" w:name="__Fieldmark__77_3174163649"/>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174163649"/>
      <w:bookmarkStart w:id="167" w:name="__Fieldmark__78_3174163649"/>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174163649"/>
      <w:bookmarkStart w:id="169" w:name="__Fieldmark__79_3174163649"/>
      <w:bookmarkEnd w:id="169"/>
      <w:r>
        <w:rPr/>
      </w:r>
      <w:r>
        <w:rPr/>
        <w:fldChar w:fldCharType="end"/>
      </w:r>
      <w:r>
        <w:rPr/>
        <w:t xml:space="preserve"> - N/A)</w:t>
      </w:r>
    </w:p>
    <w:p>
      <w:pPr>
        <w:pStyle w:val="ListParagraph"/>
        <w:numPr>
          <w:ilvl w:val="1"/>
          <w:numId w:val="3"/>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174163649"/>
      <w:bookmarkStart w:id="171" w:name="__Fieldmark__80_3174163649"/>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174163649"/>
      <w:bookmarkStart w:id="173" w:name="__Fieldmark__81_3174163649"/>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174163649"/>
      <w:bookmarkStart w:id="175" w:name="__Fieldmark__82_3174163649"/>
      <w:bookmarkEnd w:id="175"/>
      <w:r>
        <w:rPr/>
      </w:r>
      <w:r>
        <w:rPr/>
        <w:fldChar w:fldCharType="end"/>
      </w:r>
      <w:r>
        <w:rPr/>
        <w:t xml:space="preserve"> - N/A)</w:t>
      </w:r>
    </w:p>
    <w:p>
      <w:pPr>
        <w:pStyle w:val="ListParagraph"/>
        <w:numPr>
          <w:ilvl w:val="1"/>
          <w:numId w:val="3"/>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174163649"/>
      <w:bookmarkStart w:id="177" w:name="__Fieldmark__83_3174163649"/>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174163649"/>
      <w:bookmarkStart w:id="179" w:name="__Fieldmark__84_3174163649"/>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174163649"/>
      <w:bookmarkStart w:id="181" w:name="__Fieldmark__85_3174163649"/>
      <w:bookmarkEnd w:id="181"/>
      <w:r>
        <w:rPr/>
      </w:r>
      <w:r>
        <w:rPr/>
        <w:fldChar w:fldCharType="end"/>
      </w:r>
      <w:r>
        <w:rPr/>
        <w:t xml:space="preserve"> - N/A)</w:t>
      </w:r>
    </w:p>
    <w:p>
      <w:pPr>
        <w:pStyle w:val="ListParagraph"/>
        <w:numPr>
          <w:ilvl w:val="1"/>
          <w:numId w:val="3"/>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174163649"/>
      <w:bookmarkStart w:id="183" w:name="__Fieldmark__86_3174163649"/>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174163649"/>
      <w:bookmarkStart w:id="185" w:name="__Fieldmark__87_3174163649"/>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174163649"/>
      <w:bookmarkStart w:id="187" w:name="__Fieldmark__88_3174163649"/>
      <w:bookmarkEnd w:id="187"/>
      <w:r>
        <w:rPr/>
      </w:r>
      <w:r>
        <w:rPr/>
        <w:fldChar w:fldCharType="end"/>
      </w:r>
      <w:r>
        <w:rPr/>
        <w:t xml:space="preserve"> - N/A)</w:t>
      </w:r>
    </w:p>
    <w:p>
      <w:pPr>
        <w:pStyle w:val="ListParagraph"/>
        <w:numPr>
          <w:ilvl w:val="1"/>
          <w:numId w:val="3"/>
        </w:numPr>
        <w:rPr/>
      </w:pPr>
      <w:r>
        <w:rPr/>
        <w:t>The “short name” for the code system is consistent with the following rules (ISO Secondary Identifier rules plus some HL7 constraints)</w:t>
      </w:r>
    </w:p>
    <w:p>
      <w:pPr>
        <w:pStyle w:val="ListParagraph"/>
        <w:numPr>
          <w:ilvl w:val="2"/>
          <w:numId w:val="3"/>
        </w:numPr>
        <w:rPr/>
      </w:pPr>
      <w:r>
        <w:rPr/>
        <w:t>No spaces</w:t>
      </w:r>
    </w:p>
    <w:p>
      <w:pPr>
        <w:pStyle w:val="ListParagraph"/>
        <w:numPr>
          <w:ilvl w:val="2"/>
          <w:numId w:val="3"/>
        </w:numPr>
        <w:rPr/>
      </w:pPr>
      <w:r>
        <w:rPr/>
        <w:t>Only the characters 0-9, a-z, A-Z and hyphens</w:t>
      </w:r>
    </w:p>
    <w:p>
      <w:pPr>
        <w:pStyle w:val="ListParagraph"/>
        <w:numPr>
          <w:ilvl w:val="2"/>
          <w:numId w:val="3"/>
        </w:numPr>
        <w:rPr/>
      </w:pPr>
      <w:r>
        <w:rPr/>
        <w:t>Cannot have multiple consecutive hyphens or end with a hyphen</w:t>
      </w:r>
    </w:p>
    <w:p>
      <w:pPr>
        <w:pStyle w:val="ListParagraph"/>
        <w:numPr>
          <w:ilvl w:val="2"/>
          <w:numId w:val="3"/>
        </w:numPr>
        <w:rPr/>
      </w:pPr>
      <w:r>
        <w:rPr/>
        <w:t>Leading character must be a lower-case alpha</w:t>
      </w:r>
    </w:p>
    <w:p>
      <w:pPr>
        <w:pStyle w:val="ListParagraph"/>
        <w:numPr>
          <w:ilvl w:val="2"/>
          <w:numId w:val="3"/>
        </w:numPr>
        <w:rPr/>
      </w:pPr>
      <w:r>
        <w:rPr/>
        <w:t>Must be unique from among all registered code systems in HL7’s OID registry</w:t>
      </w:r>
    </w:p>
    <w:p>
      <w:pPr>
        <w:pStyle w:val="ListParagraph"/>
        <w:numPr>
          <w:ilvl w:val="2"/>
          <w:numId w:val="3"/>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3174163649"/>
      <w:bookmarkStart w:id="189" w:name="__Fieldmark__89_3174163649"/>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3"/>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3174163649"/>
      <w:bookmarkStart w:id="191" w:name="__Fieldmark__90_3174163649"/>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174163649"/>
      <w:bookmarkStart w:id="193" w:name="__Fieldmark__91_3174163649"/>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174163649"/>
      <w:bookmarkStart w:id="195" w:name="__Fieldmark__92_3174163649"/>
      <w:bookmarkEnd w:id="195"/>
      <w:r>
        <w:rPr/>
      </w:r>
      <w:r>
        <w:rPr/>
        <w:fldChar w:fldCharType="end"/>
      </w:r>
      <w:r>
        <w:rPr/>
        <w:t xml:space="preserve"> - N/A)</w:t>
      </w:r>
    </w:p>
    <w:p>
      <w:pPr>
        <w:pStyle w:val="ListParagraph"/>
        <w:numPr>
          <w:ilvl w:val="0"/>
          <w:numId w:val="3"/>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174163649"/>
      <w:bookmarkStart w:id="197" w:name="__Fieldmark__93_3174163649"/>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174163649"/>
      <w:bookmarkStart w:id="199" w:name="__Fieldmark__94_3174163649"/>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174163649"/>
      <w:bookmarkStart w:id="201" w:name="__Fieldmark__95_3174163649"/>
      <w:bookmarkEnd w:id="201"/>
      <w:r>
        <w:rPr/>
      </w:r>
      <w:r>
        <w:rPr/>
        <w:fldChar w:fldCharType="end"/>
      </w:r>
      <w:r>
        <w:rPr/>
        <w:t xml:space="preserve"> - N/A)  Note that you must also check existing retired and/or deprecated codes for existence.</w:t>
      </w:r>
    </w:p>
    <w:p>
      <w:pPr>
        <w:pStyle w:val="ListParagraph"/>
        <w:numPr>
          <w:ilvl w:val="0"/>
          <w:numId w:val="3"/>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174163649"/>
      <w:bookmarkStart w:id="203" w:name="__Fieldmark__96_3174163649"/>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174163649"/>
      <w:bookmarkStart w:id="205" w:name="__Fieldmark__97_3174163649"/>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174163649"/>
      <w:bookmarkStart w:id="207" w:name="__Fieldmark__98_3174163649"/>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8" w:name="__Fieldmark__99_3174163649"/>
      <w:bookmarkStart w:id="209" w:name="__Fieldmark__99_3174163649"/>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3"/>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3174163649"/>
      <w:bookmarkStart w:id="211" w:name="__Fieldmark__100_3174163649"/>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174163649"/>
      <w:bookmarkStart w:id="213" w:name="__Fieldmark__101_3174163649"/>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174163649"/>
      <w:bookmarkStart w:id="215" w:name="__Fieldmark__102_3174163649"/>
      <w:bookmarkEnd w:id="215"/>
      <w:r>
        <w:rPr/>
      </w:r>
      <w:r>
        <w:rPr/>
        <w:fldChar w:fldCharType="end"/>
      </w:r>
      <w:r>
        <w:rPr/>
        <w:t xml:space="preserve"> - N/A)</w:t>
      </w:r>
    </w:p>
    <w:p>
      <w:pPr>
        <w:pStyle w:val="ListParagraph"/>
        <w:numPr>
          <w:ilvl w:val="0"/>
          <w:numId w:val="3"/>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3174163649"/>
      <w:bookmarkStart w:id="217" w:name="__Fieldmark__103_3174163649"/>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174163649"/>
      <w:bookmarkStart w:id="219" w:name="__Fieldmark__104_3174163649"/>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174163649"/>
      <w:bookmarkStart w:id="221" w:name="__Fieldmark__105_3174163649"/>
      <w:bookmarkEnd w:id="221"/>
      <w:r>
        <w:rPr/>
      </w:r>
      <w:r>
        <w:rPr/>
        <w:fldChar w:fldCharType="end"/>
      </w:r>
      <w:r>
        <w:rPr/>
        <w:t xml:space="preserve"> - N/A)</w:t>
      </w:r>
    </w:p>
    <w:p>
      <w:pPr>
        <w:pStyle w:val="ListParagraph"/>
        <w:numPr>
          <w:ilvl w:val="0"/>
          <w:numId w:val="3"/>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3174163649"/>
      <w:bookmarkStart w:id="223" w:name="__Fieldmark__106_3174163649"/>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174163649"/>
      <w:bookmarkStart w:id="225" w:name="__Fieldmark__107_3174163649"/>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174163649"/>
      <w:bookmarkStart w:id="227" w:name="__Fieldmark__108_3174163649"/>
      <w:bookmarkEnd w:id="227"/>
      <w:r>
        <w:rPr/>
      </w:r>
      <w:r>
        <w:rPr/>
        <w:fldChar w:fldCharType="end"/>
      </w:r>
      <w:r>
        <w:rPr/>
        <w:t xml:space="preserve"> - N/A)</w:t>
      </w:r>
    </w:p>
    <w:p>
      <w:pPr>
        <w:pStyle w:val="ListParagraph"/>
        <w:numPr>
          <w:ilvl w:val="0"/>
          <w:numId w:val="3"/>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3174163649"/>
      <w:bookmarkStart w:id="229" w:name="__Fieldmark__109_3174163649"/>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174163649"/>
      <w:bookmarkStart w:id="231" w:name="__Fieldmark__110_3174163649"/>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174163649"/>
      <w:bookmarkStart w:id="233" w:name="__Fieldmark__111_3174163649"/>
      <w:bookmarkEnd w:id="233"/>
      <w:r>
        <w:rPr/>
      </w:r>
      <w:r>
        <w:rPr/>
        <w:fldChar w:fldCharType="end"/>
      </w:r>
      <w:r>
        <w:rPr/>
        <w:t xml:space="preserve"> - N/A)</w:t>
      </w:r>
    </w:p>
    <w:p>
      <w:pPr>
        <w:pStyle w:val="ListParagraph"/>
        <w:numPr>
          <w:ilvl w:val="0"/>
          <w:numId w:val="3"/>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3174163649"/>
      <w:bookmarkStart w:id="235" w:name="__Fieldmark__112_3174163649"/>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174163649"/>
      <w:bookmarkStart w:id="237" w:name="__Fieldmark__113_3174163649"/>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3174163649"/>
      <w:bookmarkStart w:id="239" w:name="__Fieldmark__114_3174163649"/>
      <w:bookmarkEnd w:id="239"/>
      <w:r>
        <w:rPr/>
      </w:r>
      <w:r>
        <w:rPr/>
        <w:fldChar w:fldCharType="end"/>
      </w:r>
      <w:r>
        <w:rPr/>
        <w:t xml:space="preserve"> - N/A)</w:t>
      </w:r>
    </w:p>
    <w:p>
      <w:pPr>
        <w:pStyle w:val="ListParagraph"/>
        <w:numPr>
          <w:ilvl w:val="1"/>
          <w:numId w:val="3"/>
        </w:numPr>
        <w:rPr/>
      </w:pPr>
      <w:r>
        <w:rPr/>
        <w:t>ActClass: “specialized by concept domain”, Formal class name, formal name for association from participation to Act</w:t>
      </w:r>
    </w:p>
    <w:p>
      <w:pPr>
        <w:pStyle w:val="ListParagraph"/>
        <w:numPr>
          <w:ilvl w:val="1"/>
          <w:numId w:val="3"/>
        </w:numPr>
        <w:rPr/>
      </w:pPr>
      <w:r>
        <w:rPr/>
        <w:t>ActCode: “specialized by concept domain”</w:t>
      </w:r>
    </w:p>
    <w:p>
      <w:pPr>
        <w:pStyle w:val="ListParagraph"/>
        <w:numPr>
          <w:ilvl w:val="1"/>
          <w:numId w:val="3"/>
        </w:numPr>
        <w:rPr/>
      </w:pPr>
      <w:r>
        <w:rPr/>
        <w:t>ActMood: Formal name</w:t>
      </w:r>
    </w:p>
    <w:p>
      <w:pPr>
        <w:pStyle w:val="ListParagraph"/>
        <w:numPr>
          <w:ilvl w:val="1"/>
          <w:numId w:val="3"/>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CompressionAlgorithm: howApplies (mandatory, deprecated, other)</w:t>
      </w:r>
    </w:p>
    <w:p>
      <w:pPr>
        <w:pStyle w:val="ListParagraph"/>
        <w:numPr>
          <w:ilvl w:val="1"/>
          <w:numId w:val="3"/>
        </w:numPr>
        <w:rPr/>
      </w:pPr>
      <w:r>
        <w:rPr/>
        <w:t>EntityClass: “specialized by concept domain”, applies to determinerCode, Formal class name</w:t>
      </w:r>
    </w:p>
    <w:p>
      <w:pPr>
        <w:pStyle w:val="ListParagraph"/>
        <w:numPr>
          <w:ilvl w:val="1"/>
          <w:numId w:val="3"/>
        </w:numPr>
        <w:rPr/>
      </w:pPr>
      <w:r>
        <w:rPr/>
        <w:t>EntityDeterminer: Formal name</w:t>
      </w:r>
    </w:p>
    <w:p>
      <w:pPr>
        <w:pStyle w:val="ListParagraph"/>
        <w:numPr>
          <w:ilvl w:val="1"/>
          <w:numId w:val="3"/>
        </w:numPr>
        <w:rPr/>
      </w:pPr>
      <w:r>
        <w:rPr/>
        <w:t>GTSAbbreviation: Equivalent expression</w:t>
      </w:r>
    </w:p>
    <w:p>
      <w:pPr>
        <w:pStyle w:val="ListParagraph"/>
        <w:numPr>
          <w:ilvl w:val="1"/>
          <w:numId w:val="3"/>
        </w:numPr>
        <w:rPr/>
      </w:pPr>
      <w:r>
        <w:rPr/>
        <w:t>ObservationMethod: how applies?</w:t>
      </w:r>
    </w:p>
    <w:p>
      <w:pPr>
        <w:pStyle w:val="ListParagraph"/>
        <w:numPr>
          <w:ilvl w:val="1"/>
          <w:numId w:val="3"/>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3"/>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Code: conceptStatusQualifier</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3174163649"/>
      <w:bookmarkStart w:id="243" w:name="__Fieldmark__115_3174163649"/>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174163649"/>
      <w:bookmarkStart w:id="245" w:name="__Fieldmark__116_3174163649"/>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174163649"/>
      <w:bookmarkStart w:id="247" w:name="__Fieldmark__117_3174163649"/>
      <w:bookmarkEnd w:id="247"/>
      <w:r>
        <w:rPr/>
      </w:r>
      <w:r>
        <w:rPr/>
        <w:fldChar w:fldCharType="end"/>
      </w:r>
      <w:r>
        <w:rPr/>
        <w:t xml:space="preserve"> - N/A)</w:t>
      </w:r>
    </w:p>
    <w:p>
      <w:pPr>
        <w:pStyle w:val="ListParagraph"/>
        <w:numPr>
          <w:ilvl w:val="0"/>
          <w:numId w:val="3"/>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3174163649"/>
      <w:bookmarkStart w:id="249" w:name="__Fieldmark__118_3174163649"/>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174163649"/>
      <w:bookmarkStart w:id="251" w:name="__Fieldmark__119_3174163649"/>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174163649"/>
      <w:bookmarkStart w:id="253" w:name="__Fieldmark__120_3174163649"/>
      <w:bookmarkEnd w:id="253"/>
      <w:r>
        <w:rPr/>
      </w:r>
      <w:r>
        <w:rPr/>
        <w:fldChar w:fldCharType="end"/>
      </w:r>
      <w:r>
        <w:rPr/>
        <w:t xml:space="preserve"> - N/A)</w:t>
      </w:r>
    </w:p>
    <w:p>
      <w:pPr>
        <w:pStyle w:val="ListParagraph"/>
        <w:numPr>
          <w:ilvl w:val="0"/>
          <w:numId w:val="3"/>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174163649"/>
      <w:bookmarkStart w:id="255" w:name="__Fieldmark__121_3174163649"/>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174163649"/>
      <w:bookmarkStart w:id="257" w:name="__Fieldmark__122_3174163649"/>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3174163649"/>
      <w:bookmarkStart w:id="259" w:name="__Fieldmark__123_3174163649"/>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3174163649"/>
      <w:bookmarkStart w:id="261" w:name="__Fieldmark__124_3174163649"/>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3"/>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3174163649"/>
      <w:bookmarkStart w:id="263" w:name="__Fieldmark__125_3174163649"/>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174163649"/>
      <w:bookmarkStart w:id="265" w:name="__Fieldmark__126_3174163649"/>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174163649"/>
      <w:bookmarkStart w:id="267" w:name="__Fieldmark__127_3174163649"/>
      <w:bookmarkEnd w:id="267"/>
      <w:r>
        <w:rPr/>
      </w:r>
      <w:r>
        <w:rPr/>
        <w:fldChar w:fldCharType="end"/>
      </w:r>
      <w:r>
        <w:rPr/>
        <w:t xml:space="preserve"> - N/A)</w:t>
      </w:r>
    </w:p>
    <w:p>
      <w:pPr>
        <w:pStyle w:val="ListParagraph"/>
        <w:numPr>
          <w:ilvl w:val="0"/>
          <w:numId w:val="3"/>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174163649"/>
      <w:bookmarkStart w:id="269" w:name="__Fieldmark__128_3174163649"/>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174163649"/>
      <w:bookmarkStart w:id="271" w:name="__Fieldmark__129_3174163649"/>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174163649"/>
      <w:bookmarkStart w:id="273" w:name="__Fieldmark__130_3174163649"/>
      <w:bookmarkEnd w:id="273"/>
      <w:r>
        <w:rPr/>
      </w:r>
      <w:r>
        <w:rPr/>
        <w:fldChar w:fldCharType="end"/>
      </w:r>
      <w:r>
        <w:rPr/>
        <w:t xml:space="preserve"> - N/A)</w:t>
      </w:r>
    </w:p>
    <w:p>
      <w:pPr>
        <w:pStyle w:val="ListParagraph"/>
        <w:numPr>
          <w:ilvl w:val="0"/>
          <w:numId w:val="3"/>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174163649"/>
      <w:bookmarkStart w:id="275" w:name="__Fieldmark__131_3174163649"/>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174163649"/>
      <w:bookmarkStart w:id="277" w:name="__Fieldmark__132_3174163649"/>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174163649"/>
      <w:bookmarkStart w:id="279" w:name="__Fieldmark__133_3174163649"/>
      <w:bookmarkEnd w:id="279"/>
      <w:r>
        <w:rPr/>
      </w:r>
      <w:r>
        <w:rPr/>
        <w:fldChar w:fldCharType="end"/>
      </w:r>
      <w:r>
        <w:rPr/>
        <w:t xml:space="preserve"> - N/A)</w:t>
      </w:r>
    </w:p>
    <w:p>
      <w:pPr>
        <w:pStyle w:val="ListParagraph"/>
        <w:numPr>
          <w:ilvl w:val="0"/>
          <w:numId w:val="3"/>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174163649"/>
      <w:bookmarkStart w:id="281" w:name="__Fieldmark__134_3174163649"/>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174163649"/>
      <w:bookmarkStart w:id="283" w:name="__Fieldmark__135_3174163649"/>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174163649"/>
      <w:bookmarkStart w:id="285" w:name="__Fieldmark__136_3174163649"/>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3174163649"/>
      <w:bookmarkStart w:id="287" w:name="__Fieldmark__137_3174163649"/>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3"/>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3174163649"/>
      <w:bookmarkStart w:id="289" w:name="__Fieldmark__138_3174163649"/>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174163649"/>
      <w:bookmarkStart w:id="291" w:name="__Fieldmark__139_3174163649"/>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174163649"/>
      <w:bookmarkStart w:id="293" w:name="__Fieldmark__140_3174163649"/>
      <w:bookmarkEnd w:id="293"/>
      <w:r>
        <w:rPr/>
      </w:r>
      <w:r>
        <w:rPr/>
        <w:fldChar w:fldCharType="end"/>
      </w:r>
      <w:r>
        <w:rPr/>
        <w:t xml:space="preserve"> - N/A)</w:t>
      </w:r>
    </w:p>
    <w:p>
      <w:pPr>
        <w:pStyle w:val="ListParagraph"/>
        <w:numPr>
          <w:ilvl w:val="0"/>
          <w:numId w:val="3"/>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3174163649"/>
      <w:bookmarkStart w:id="295" w:name="__Fieldmark__141_3174163649"/>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174163649"/>
      <w:bookmarkStart w:id="297" w:name="__Fieldmark__142_3174163649"/>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174163649"/>
      <w:bookmarkStart w:id="299" w:name="__Fieldmark__143_3174163649"/>
      <w:bookmarkEnd w:id="299"/>
      <w:r>
        <w:rPr/>
      </w:r>
      <w:r>
        <w:rPr/>
        <w:fldChar w:fldCharType="end"/>
      </w:r>
      <w:r>
        <w:rPr/>
        <w:t xml:space="preserve"> - N/A)</w:t>
      </w:r>
    </w:p>
    <w:p>
      <w:pPr>
        <w:pStyle w:val="ListParagraph"/>
        <w:numPr>
          <w:ilvl w:val="0"/>
          <w:numId w:val="3"/>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174163649"/>
      <w:bookmarkStart w:id="301" w:name="__Fieldmark__144_3174163649"/>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174163649"/>
      <w:bookmarkStart w:id="303" w:name="__Fieldmark__145_3174163649"/>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174163649"/>
      <w:bookmarkStart w:id="305" w:name="__Fieldmark__146_3174163649"/>
      <w:bookmarkEnd w:id="305"/>
      <w:r>
        <w:rPr/>
      </w:r>
      <w:r>
        <w:rPr/>
        <w:fldChar w:fldCharType="end"/>
      </w:r>
      <w:r>
        <w:rPr/>
        <w:t xml:space="preserve"> - N/A)</w:t>
      </w:r>
    </w:p>
    <w:p>
      <w:pPr>
        <w:pStyle w:val="ListParagraph"/>
        <w:numPr>
          <w:ilvl w:val="1"/>
          <w:numId w:val="3"/>
        </w:numPr>
        <w:rPr/>
      </w:pPr>
      <w:r>
        <w:rPr/>
        <w:t>ActClass: Formal class name, formal name for association from participation to Act</w:t>
      </w:r>
    </w:p>
    <w:p>
      <w:pPr>
        <w:pStyle w:val="ListParagraph"/>
        <w:numPr>
          <w:ilvl w:val="1"/>
          <w:numId w:val="3"/>
        </w:numPr>
        <w:rPr/>
      </w:pPr>
      <w:r>
        <w:rPr/>
        <w:t>ActMood: Formal name</w:t>
      </w:r>
    </w:p>
    <w:p>
      <w:pPr>
        <w:pStyle w:val="ListParagraph"/>
        <w:numPr>
          <w:ilvl w:val="1"/>
          <w:numId w:val="3"/>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EntityClassFormal class name</w:t>
      </w:r>
    </w:p>
    <w:p>
      <w:pPr>
        <w:pStyle w:val="ListParagraph"/>
        <w:numPr>
          <w:ilvl w:val="1"/>
          <w:numId w:val="3"/>
        </w:numPr>
        <w:rPr/>
      </w:pPr>
      <w:r>
        <w:rPr/>
        <w:t>EntityDeterminer: Formal name</w:t>
      </w:r>
    </w:p>
    <w:p>
      <w:pPr>
        <w:pStyle w:val="ListParagraph"/>
        <w:numPr>
          <w:ilvl w:val="1"/>
          <w:numId w:val="3"/>
        </w:numPr>
        <w:rPr/>
      </w:pPr>
      <w:r>
        <w:rPr/>
        <w:t>ParticipationType: Formal name from Act to Participation and Role to Participation; Sort from Act to Participation and Role to Participation</w:t>
      </w:r>
    </w:p>
    <w:p>
      <w:pPr>
        <w:pStyle w:val="ListParagraph"/>
        <w:numPr>
          <w:ilvl w:val="1"/>
          <w:numId w:val="3"/>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3174163649"/>
      <w:bookmarkStart w:id="307" w:name="__Fieldmark__147_3174163649"/>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174163649"/>
      <w:bookmarkStart w:id="309" w:name="__Fieldmark__148_3174163649"/>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174163649"/>
      <w:bookmarkStart w:id="311" w:name="__Fieldmark__149_3174163649"/>
      <w:bookmarkEnd w:id="311"/>
      <w:r>
        <w:rPr/>
      </w:r>
      <w:r>
        <w:rPr/>
        <w:fldChar w:fldCharType="end"/>
      </w:r>
      <w:r>
        <w:rPr/>
        <w:t xml:space="preserve"> - N/A)</w:t>
      </w:r>
    </w:p>
    <w:p>
      <w:pPr>
        <w:pStyle w:val="ListParagraph"/>
        <w:numPr>
          <w:ilvl w:val="0"/>
          <w:numId w:val="3"/>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174163649"/>
      <w:bookmarkStart w:id="313" w:name="__Fieldmark__150_3174163649"/>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174163649"/>
      <w:bookmarkStart w:id="315" w:name="__Fieldmark__151_3174163649"/>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174163649"/>
      <w:bookmarkStart w:id="317" w:name="__Fieldmark__152_3174163649"/>
      <w:bookmarkEnd w:id="317"/>
      <w:r>
        <w:rPr/>
      </w:r>
      <w:r>
        <w:rPr/>
        <w:fldChar w:fldCharType="end"/>
      </w:r>
      <w:r>
        <w:rPr/>
        <w:t xml:space="preserve"> - N/A)</w:t>
      </w:r>
    </w:p>
    <w:p>
      <w:pPr>
        <w:pStyle w:val="ListParagraph"/>
        <w:numPr>
          <w:ilvl w:val="0"/>
          <w:numId w:val="3"/>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174163649"/>
      <w:bookmarkStart w:id="319" w:name="__Fieldmark__153_3174163649"/>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174163649"/>
      <w:bookmarkStart w:id="321" w:name="__Fieldmark__154_3174163649"/>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174163649"/>
      <w:bookmarkStart w:id="323" w:name="__Fieldmark__155_3174163649"/>
      <w:bookmarkEnd w:id="323"/>
      <w:r>
        <w:rPr/>
      </w:r>
      <w:r>
        <w:rPr/>
        <w:fldChar w:fldCharType="end"/>
      </w:r>
      <w:r>
        <w:rPr/>
        <w:t xml:space="preserve"> - N/A)</w:t>
      </w:r>
    </w:p>
    <w:p>
      <w:pPr>
        <w:pStyle w:val="ListParagraph"/>
        <w:numPr>
          <w:ilvl w:val="0"/>
          <w:numId w:val="3"/>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174163649"/>
      <w:bookmarkStart w:id="325" w:name="__Fieldmark__156_3174163649"/>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174163649"/>
      <w:bookmarkStart w:id="327" w:name="__Fieldmark__157_3174163649"/>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174163649"/>
      <w:bookmarkStart w:id="329" w:name="__Fieldmark__158_3174163649"/>
      <w:bookmarkEnd w:id="329"/>
      <w:r>
        <w:rPr/>
      </w:r>
      <w:r>
        <w:rPr/>
        <w:fldChar w:fldCharType="end"/>
      </w:r>
      <w:r>
        <w:rPr/>
        <w:t xml:space="preserve"> - N/A)</w:t>
      </w:r>
    </w:p>
    <w:p>
      <w:pPr>
        <w:pStyle w:val="ListParagraph"/>
        <w:numPr>
          <w:ilvl w:val="1"/>
          <w:numId w:val="3"/>
        </w:numPr>
        <w:rPr/>
      </w:pPr>
      <w:r>
        <w:rPr/>
        <w:t>For code-based value sets, identify whether the head-code is included or not</w:t>
      </w:r>
    </w:p>
    <w:p>
      <w:pPr>
        <w:pStyle w:val="ListParagraph"/>
        <w:numPr>
          <w:ilvl w:val="1"/>
          <w:numId w:val="3"/>
        </w:numPr>
        <w:rPr/>
      </w:pPr>
      <w:r>
        <w:rPr/>
        <w:t>For code-based value sets, identify whether the included codes should be children, all descendants or leaf nodes only</w:t>
      </w:r>
    </w:p>
    <w:p>
      <w:pPr>
        <w:pStyle w:val="ListParagraph"/>
        <w:numPr>
          <w:ilvl w:val="1"/>
          <w:numId w:val="3"/>
        </w:numPr>
        <w:rPr/>
      </w:pPr>
      <w:r>
        <w:rPr/>
        <w:t>For code based value sets, that the specific type of association to be navigated is identified if it is something other than the subsumption relationship</w:t>
      </w:r>
    </w:p>
    <w:p>
      <w:pPr>
        <w:pStyle w:val="ListParagraph"/>
        <w:numPr>
          <w:ilvl w:val="1"/>
          <w:numId w:val="3"/>
        </w:numPr>
        <w:rPr/>
      </w:pPr>
      <w:r>
        <w:rPr/>
        <w:t>For complex value sets, that they are expressed as a combination of unions, intersections and exclusions where “order of operations” is clearly documented</w:t>
      </w:r>
    </w:p>
    <w:p>
      <w:pPr>
        <w:pStyle w:val="ListParagraph"/>
        <w:numPr>
          <w:ilvl w:val="1"/>
          <w:numId w:val="3"/>
        </w:numPr>
        <w:rPr/>
      </w:pPr>
      <w:r>
        <w:rPr/>
        <w:t>For property-based value sets, that the referenced property names actually exist in their respective code systems and are spelled correctly</w:t>
      </w:r>
    </w:p>
    <w:p>
      <w:pPr>
        <w:pStyle w:val="ListParagraph"/>
        <w:numPr>
          <w:ilvl w:val="1"/>
          <w:numId w:val="3"/>
        </w:numPr>
        <w:rPr/>
      </w:pPr>
      <w:r>
        <w:rPr/>
        <w:t>That for mnemonic-based value sets, that the reg-ex expression to be evaluated against the codes is a valid reg-ex expression</w:t>
      </w:r>
    </w:p>
    <w:p>
      <w:pPr>
        <w:pStyle w:val="ListParagraph"/>
        <w:numPr>
          <w:ilvl w:val="0"/>
          <w:numId w:val="3"/>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174163649"/>
      <w:bookmarkStart w:id="331" w:name="__Fieldmark__159_3174163649"/>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174163649"/>
      <w:bookmarkStart w:id="333" w:name="__Fieldmark__160_3174163649"/>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174163649"/>
      <w:bookmarkStart w:id="335" w:name="__Fieldmark__161_3174163649"/>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174163649"/>
      <w:bookmarkStart w:id="337" w:name="__Fieldmark__162_3174163649"/>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3"/>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174163649"/>
      <w:bookmarkStart w:id="339" w:name="__Fieldmark__163_3174163649"/>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174163649"/>
      <w:bookmarkStart w:id="341" w:name="__Fieldmark__164_3174163649"/>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174163649"/>
      <w:bookmarkStart w:id="343" w:name="__Fieldmark__165_3174163649"/>
      <w:bookmarkEnd w:id="343"/>
      <w:r>
        <w:rPr/>
      </w:r>
      <w:r>
        <w:rPr/>
        <w:fldChar w:fldCharType="end"/>
      </w:r>
      <w:r>
        <w:rPr/>
        <w:t xml:space="preserve"> - N/A)</w:t>
      </w:r>
    </w:p>
    <w:p>
      <w:pPr>
        <w:pStyle w:val="ListParagraph"/>
        <w:numPr>
          <w:ilvl w:val="0"/>
          <w:numId w:val="3"/>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174163649"/>
      <w:bookmarkStart w:id="345" w:name="__Fieldmark__166_3174163649"/>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174163649"/>
      <w:bookmarkStart w:id="347" w:name="__Fieldmark__167_3174163649"/>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174163649"/>
      <w:bookmarkStart w:id="349" w:name="__Fieldmark__168_3174163649"/>
      <w:bookmarkEnd w:id="349"/>
      <w:r>
        <w:rPr/>
      </w:r>
      <w:r>
        <w:rPr/>
        <w:fldChar w:fldCharType="end"/>
      </w:r>
      <w:r>
        <w:rPr/>
        <w:t xml:space="preserve"> - N/A)</w:t>
      </w:r>
    </w:p>
    <w:p>
      <w:pPr>
        <w:pStyle w:val="ListParagraph"/>
        <w:numPr>
          <w:ilvl w:val="0"/>
          <w:numId w:val="3"/>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174163649"/>
      <w:bookmarkStart w:id="351" w:name="__Fieldmark__169_3174163649"/>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174163649"/>
      <w:bookmarkStart w:id="353" w:name="__Fieldmark__170_3174163649"/>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174163649"/>
      <w:bookmarkStart w:id="355" w:name="__Fieldmark__171_3174163649"/>
      <w:bookmarkEnd w:id="355"/>
      <w:r>
        <w:rPr/>
      </w:r>
      <w:r>
        <w:rPr/>
        <w:fldChar w:fldCharType="end"/>
      </w:r>
      <w:r>
        <w:rPr/>
        <w:t xml:space="preserve"> - N/A)</w:t>
      </w:r>
    </w:p>
    <w:p>
      <w:pPr>
        <w:pStyle w:val="ListParagraph"/>
        <w:numPr>
          <w:ilvl w:val="0"/>
          <w:numId w:val="3"/>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174163649"/>
      <w:bookmarkStart w:id="357" w:name="__Fieldmark__172_3174163649"/>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174163649"/>
      <w:bookmarkStart w:id="359" w:name="__Fieldmark__173_3174163649"/>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174163649"/>
      <w:bookmarkStart w:id="361" w:name="__Fieldmark__174_3174163649"/>
      <w:bookmarkEnd w:id="361"/>
      <w:r>
        <w:rPr/>
      </w:r>
      <w:r>
        <w:rPr/>
        <w:fldChar w:fldCharType="end"/>
      </w:r>
      <w:r>
        <w:rPr/>
        <w:t xml:space="preserve"> - N/A)</w:t>
      </w:r>
    </w:p>
    <w:p>
      <w:pPr>
        <w:pStyle w:val="ListParagraph"/>
        <w:numPr>
          <w:ilvl w:val="0"/>
          <w:numId w:val="3"/>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174163649"/>
      <w:bookmarkStart w:id="363" w:name="__Fieldmark__175_3174163649"/>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174163649"/>
      <w:bookmarkStart w:id="365" w:name="__Fieldmark__176_3174163649"/>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174163649"/>
      <w:bookmarkStart w:id="367" w:name="__Fieldmark__177_3174163649"/>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3174163649"/>
      <w:bookmarkStart w:id="369" w:name="__Fieldmark__178_3174163649"/>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3"/>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3174163649"/>
      <w:bookmarkStart w:id="371" w:name="__Fieldmark__179_3174163649"/>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174163649"/>
      <w:bookmarkStart w:id="373" w:name="__Fieldmark__180_3174163649"/>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174163649"/>
      <w:bookmarkStart w:id="375" w:name="__Fieldmark__181_3174163649"/>
      <w:bookmarkEnd w:id="375"/>
      <w:r>
        <w:rPr/>
      </w:r>
      <w:r>
        <w:rPr/>
        <w:fldChar w:fldCharType="end"/>
      </w:r>
      <w:r>
        <w:rPr/>
        <w:t xml:space="preserve"> - N/A)</w:t>
      </w:r>
    </w:p>
    <w:p>
      <w:pPr>
        <w:pStyle w:val="ListParagraph"/>
        <w:numPr>
          <w:ilvl w:val="0"/>
          <w:numId w:val="3"/>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174163649"/>
      <w:bookmarkStart w:id="377" w:name="__Fieldmark__182_3174163649"/>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174163649"/>
      <w:bookmarkStart w:id="379" w:name="__Fieldmark__183_3174163649"/>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174163649"/>
      <w:bookmarkStart w:id="381" w:name="__Fieldmark__184_3174163649"/>
      <w:bookmarkEnd w:id="381"/>
      <w:r>
        <w:rPr/>
      </w:r>
      <w:r>
        <w:rPr/>
        <w:fldChar w:fldCharType="end"/>
      </w:r>
      <w:r>
        <w:rPr/>
        <w:t xml:space="preserve"> - N/A)</w:t>
      </w:r>
    </w:p>
    <w:p>
      <w:pPr>
        <w:pStyle w:val="ListParagraph"/>
        <w:numPr>
          <w:ilvl w:val="0"/>
          <w:numId w:val="3"/>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174163649"/>
      <w:bookmarkStart w:id="383" w:name="__Fieldmark__185_3174163649"/>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174163649"/>
      <w:bookmarkStart w:id="385" w:name="__Fieldmark__186_3174163649"/>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174163649"/>
      <w:bookmarkStart w:id="387" w:name="__Fieldmark__187_3174163649"/>
      <w:bookmarkEnd w:id="387"/>
      <w:r>
        <w:rPr/>
      </w:r>
      <w:r>
        <w:rPr/>
        <w:fldChar w:fldCharType="end"/>
      </w:r>
      <w:r>
        <w:rPr/>
        <w:t xml:space="preserve"> - N/A)</w:t>
      </w:r>
    </w:p>
    <w:p>
      <w:pPr>
        <w:pStyle w:val="ListParagraph"/>
        <w:numPr>
          <w:ilvl w:val="0"/>
          <w:numId w:val="3"/>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174163649"/>
      <w:bookmarkStart w:id="389" w:name="__Fieldmark__188_3174163649"/>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174163649"/>
      <w:bookmarkStart w:id="391" w:name="__Fieldmark__189_3174163649"/>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174163649"/>
      <w:bookmarkStart w:id="393" w:name="__Fieldmark__190_3174163649"/>
      <w:bookmarkEnd w:id="393"/>
      <w:r>
        <w:rPr/>
      </w:r>
      <w:r>
        <w:rPr/>
        <w:fldChar w:fldCharType="end"/>
      </w:r>
      <w:r>
        <w:rPr/>
        <w:t xml:space="preserve"> - N/A)</w:t>
      </w:r>
    </w:p>
    <w:p>
      <w:pPr>
        <w:pStyle w:val="ListParagraph"/>
        <w:numPr>
          <w:ilvl w:val="0"/>
          <w:numId w:val="3"/>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3174163649"/>
      <w:bookmarkStart w:id="395" w:name="__Fieldmark__191_3174163649"/>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174163649"/>
      <w:bookmarkStart w:id="397" w:name="__Fieldmark__192_3174163649"/>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174163649"/>
      <w:bookmarkStart w:id="399" w:name="__Fieldmark__193_3174163649"/>
      <w:bookmarkEnd w:id="399"/>
      <w:r>
        <w:rPr/>
      </w:r>
      <w:r>
        <w:rPr/>
        <w:fldChar w:fldCharType="end"/>
      </w:r>
      <w:r>
        <w:rPr/>
        <w:t xml:space="preserve"> - N/A)</w:t>
      </w:r>
    </w:p>
    <w:p>
      <w:pPr>
        <w:pStyle w:val="Heading2"/>
        <w:rPr/>
      </w:pPr>
      <w:r>
        <w:rPr/>
        <w:t>Explanation for N/A Items</w:t>
      </w:r>
    </w:p>
    <w:p>
      <w:pPr>
        <w:pStyle w:val="Normal"/>
        <w:rPr/>
      </w:pPr>
      <w:r>
        <w:rPr/>
        <w:t>N/A items are out of scope of proposal</w:t>
      </w:r>
    </w:p>
    <w:p>
      <w:pPr>
        <w:pStyle w:val="TextBody"/>
        <w:rPr>
          <w:lang w:val="en-CA"/>
        </w:rPr>
      </w:pPr>
      <w:r>
        <w:rPr>
          <w:lang w:val="en-CA"/>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20:27:00Z</dcterms:created>
  <dc:creator>Linda Quade</dc:creator>
  <dc:description/>
  <dc:language>en-US</dc:language>
  <cp:lastModifiedBy>Huang , Wendy</cp:lastModifiedBy>
  <dcterms:modified xsi:type="dcterms:W3CDTF">2012-09-28T20:37:00Z</dcterms:modified>
  <cp:revision>16</cp:revision>
  <dc:subject/>
  <dc:title>Recommendation for HL7 RIM Change</dc:title>
</cp:coreProperties>
</file>